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. nr 5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Oświadczenie z art.24 ust.1 i 2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rzystępując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do udziału w postępowaniu o zamówienie publiczne na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ymiana lamp oświetleniowych w salach lekcyjnych (nr 22, 23, 24, 25, 26, 27, 28, 29, 30, 31, 32, 33, 34) w budynku Gimnazjum Nr 1 w Sandomierz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świadczam, że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ind w:left="360" w:firstLine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y wykluczeniu z postępowania o udzielenie zamówienia na podstawie art. 24 ust. 1 i 2 Prawa zamówień publicznych, zgodnie z którym z postępowania o udzielenie zamówienia publicznego wyklucza się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, które prawomocnie skazano za prze</w:t>
        <w:softHyphen/>
        <w:t>stępstwo popełnione w związku            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a skarbowe lub przestępstwo udziału                            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jawne, których wspólnika prawomocnie skazano za prze</w:t>
        <w:softHyphen/>
        <w:t>stępstwo popełnione            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spółki partnerskie, których partnera lub członka zarządu prawomocnie skazano                        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komandytowe oraz spółki komandytowo-akcyjne, których komplementariusz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y zbiorowe, wobec których sąd orzekł zakaz ubiegania się o zamówienia,                    na podstawie przepisów o odpowiedzialności podmiotów zbiorowych za czyny zabronione pod groźbą kary; </w:t>
      </w:r>
    </w:p>
    <w:p>
      <w:pPr>
        <w:pStyle w:val="Pkt1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spełniają warunków udziału w postępowaniu, o których mowa 1 „w art. 22 ust. 1 pkt 1-3 Pzp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ów, którzy nie złożyli oświadczenia o spełnianiu warunków udziału                                     w postępowaniu lub dokumentów potwierdzających spełnianie tych warunków lub złożyli  dokumenty zawierające błędy, z zastrzeżeniem art. 26 ust. 3 Pzp; </w:t>
      </w:r>
    </w:p>
    <w:p>
      <w:pPr>
        <w:pStyle w:val="Pkt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zgodnie z art. 26 ust. 3 Pzp zamawiający wzywa wykonawców, którzy w określonym terminie nie złożyli oświadczeń i dokumentów potwierdzających spełnianie warunków udziału w postępowaniu lub którzy złożyli dokumenty zawierające błędy, do ich uzupełnienia w wyznaczonym terminie, chyba że mimo ich uzupełnienia konieczne byłoby unieważnienie postępowania)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wnieśli wadium, w tym również na przedłużony okres związania ofertą, lub nie zgodzili się na przedłużenie okresu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</w:t>
      </w:r>
    </w:p>
    <w:p>
      <w:pPr>
        <w:pStyle w:val="Normal"/>
        <w:ind w:left="63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ważnionej/ych do reprezentowania wykonawcy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00:00Z</dcterms:created>
  <dc:creator>Urząd Miejski w Sandomierzu</dc:creator>
  <dc:description/>
  <dc:language>en-US</dc:language>
  <cp:lastModifiedBy>ddrozdowska</cp:lastModifiedBy>
  <cp:lastPrinted>2008-04-24T10:29:00Z</cp:lastPrinted>
  <dcterms:modified xsi:type="dcterms:W3CDTF">2008-09-19T11:21:00Z</dcterms:modified>
  <cp:revision>31</cp:revision>
  <dc:subject/>
  <dc:title>Zał</dc:title>
</cp:coreProperties>
</file>